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1670204769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2029776177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